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color w:val="000000"/>
          <w:spacing w:val="-6"/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тановлением 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17.12.2012 №4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тивный регламент предоставления муниципальной услуги предоставления муниципальной услуги «Перевод (отказе в переводе) жилого помещения в нежилое или нежилого помещения в жилое помещение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1. Административный регламент предоставления муниципальной услуги: «Перевод (отказе в переводе) жилого помещения в нежилое или нежилого помещения в жилое помещение» (далее – Регламент) разработан в целях повышения качества предоставления муниципальной услуги по присвоению и уточнению адресов объектам недвижимости, созданию комфортных условий для участников отношений, возникающих при предоставлении услуги, определяет сроки и последовательность действий (процедур) при предоставлении услуг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2. Предоставление муниципальной услуги о «Переводе (отказе в переводе) жилого помещения в нежилое или нежилого помещения в жилое помещение» (далее – муниципальная услуга) осуществляется в соответствии со следующими правовыми актам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Конституцией Российской Федераци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Жилищным кодексом РФ;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  <w:szCs w:val="28"/>
        </w:rPr>
        <w:t>3)</w:t>
      </w:r>
      <w:r>
        <w:rPr>
          <w:sz w:val="28"/>
        </w:rPr>
        <w:t xml:space="preserve"> Федеральным законом от 6 октября 2003 года № 131-ФЗ</w:t>
      </w:r>
      <w:r>
        <w:rPr>
          <w:sz w:val="28"/>
          <w:szCs w:val="28"/>
        </w:rPr>
        <w:t xml:space="preserve"> </w:t>
      </w:r>
      <w:r>
        <w:rPr>
          <w:sz w:val="28"/>
        </w:rPr>
        <w:t>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</w:rPr>
        <w:t>1.3.</w:t>
      </w:r>
      <w:r>
        <w:rPr>
          <w:sz w:val="28"/>
          <w:szCs w:val="28"/>
        </w:rPr>
        <w:t xml:space="preserve"> Муниципальная</w:t>
      </w:r>
      <w:r>
        <w:rPr>
          <w:sz w:val="28"/>
        </w:rPr>
        <w:t xml:space="preserve"> услуга предоставляется администрацией Курчанского сельского поселения Темрюкского район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</w:rPr>
        <w:t xml:space="preserve">1.4. Получателями </w:t>
      </w:r>
      <w:r>
        <w:rPr>
          <w:sz w:val="28"/>
          <w:szCs w:val="28"/>
        </w:rPr>
        <w:t>муниципальной</w:t>
      </w:r>
      <w:r>
        <w:rPr>
          <w:sz w:val="28"/>
        </w:rPr>
        <w:t xml:space="preserve"> услуги являются физические и юридические лица (далее – заявители).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</w:rPr>
        <w:t>1.5. Результатом предоставления</w:t>
      </w:r>
      <w:r>
        <w:rPr>
          <w:sz w:val="28"/>
          <w:szCs w:val="28"/>
        </w:rPr>
        <w:t xml:space="preserve"> муниципальной</w:t>
      </w:r>
      <w:r>
        <w:rPr>
          <w:sz w:val="28"/>
        </w:rPr>
        <w:t xml:space="preserve"> услуги является выдача заявителю уведомления, решения и постановления администрации Курчанского сельского поселения Темрюкского района о </w:t>
      </w:r>
      <w:r>
        <w:rPr>
          <w:sz w:val="28"/>
          <w:szCs w:val="28"/>
        </w:rPr>
        <w:t>«Переводе (отказе в переводе) жилого помещения в нежилое или нежилого помещения в жилое помещение»</w:t>
      </w:r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/>
      </w:pPr>
      <w:r>
        <w:rPr>
          <w:sz w:val="28"/>
          <w:szCs w:val="28"/>
        </w:rPr>
        <w:t>1.6. 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порядку предост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униципальной услуги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851"/>
        <w:jc w:val="both"/>
        <w:rPr/>
      </w:pPr>
      <w:r>
        <w:rPr>
          <w:sz w:val="28"/>
          <w:szCs w:val="28"/>
        </w:rPr>
        <w:t>2.1.Информация по предоставлению муниципальной услуги размещается на Интернет-сайте администрации Курчанского сельского поселения Темрюкского района, в средствах массовой информации, а также сообщается по телефону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851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2.2. Получение заявителями консультаций по процедуре предоставления услуги может осуществляться следующими способами: посредством личного обращения, по телефону, посредством письменных обращений по почте, посредством письменных обращений по электронной почте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Информация о процедуре предоставления муниципальной услуги предоставляется бесплатн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4. При консультировании по телефону сотрудник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 должен назвать свою фамилию, имя, отчество, должность, а также наименование органа, в которое обратилось заинтересованное лицо, а затем в вежливой форме чётко и подробно проинформировать обратившегося по интересующим вопросам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 Установлен следующий график приёма получателей муниципальной услуги в отделе градостроительства, землеустройства и управления муниципальной собственностью администрации Курчанского сельского поселения Темрюкского района по адресу: ст-ца Курчанская, ул. Красная, 120, каб.№1, контактный тел. 8(86148) 95442: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5096"/>
      </w:tblGrid>
      <w:tr>
        <w:trPr>
          <w:trHeight w:val="329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8.00 – 16.20 (перерыв 12.00-13.00)</w:t>
            </w:r>
          </w:p>
        </w:tc>
      </w:tr>
      <w:tr>
        <w:trPr>
          <w:trHeight w:val="329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8.00 – 16.20 (перерыв 12.00-14.00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4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900"/>
        <w:jc w:val="both"/>
        <w:rPr/>
      </w:pPr>
      <w:r>
        <w:rPr>
          <w:sz w:val="28"/>
          <w:szCs w:val="28"/>
        </w:rPr>
        <w:t>2.6. Максимальное время ожидания в очереди при подаче документов для предоставления муниципальной услуги не должно превышать 30 минут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7. Места получения информации о предоставлении муниципальной услуги оборудуются информационными стендами.</w:t>
      </w:r>
    </w:p>
    <w:p>
      <w:pPr>
        <w:pStyle w:val="Normal"/>
        <w:shd w:fill="FFFFFF" w:val="clear"/>
        <w:tabs>
          <w:tab w:val="clear" w:pos="708"/>
          <w:tab w:val="left" w:pos="716" w:leader="none"/>
        </w:tabs>
        <w:ind w:firstLine="900"/>
        <w:jc w:val="both"/>
        <w:rPr/>
      </w:pPr>
      <w:r>
        <w:rPr>
          <w:sz w:val="28"/>
          <w:szCs w:val="28"/>
        </w:rPr>
        <w:t>2.8. Все указанные помещения оборудуются в соответствии с санитарными правилами и нормами.</w:t>
      </w:r>
    </w:p>
    <w:p>
      <w:pPr>
        <w:pStyle w:val="Normal"/>
        <w:shd w:fill="FFFFFF" w:val="clear"/>
        <w:tabs>
          <w:tab w:val="clear" w:pos="708"/>
          <w:tab w:val="left" w:pos="644" w:leader="none"/>
        </w:tabs>
        <w:ind w:firstLine="900"/>
        <w:jc w:val="both"/>
        <w:rPr/>
      </w:pPr>
      <w:r>
        <w:rPr>
          <w:sz w:val="28"/>
          <w:szCs w:val="28"/>
        </w:rPr>
        <w:t>2.9. В размещаемой информации по процедуре предоставления муниципальной услуги должны быть представлены следующие материалы:</w:t>
      </w:r>
    </w:p>
    <w:p>
      <w:pPr>
        <w:pStyle w:val="Normal"/>
        <w:shd w:fill="FFFFFF" w:val="clear"/>
        <w:ind w:firstLine="900"/>
        <w:jc w:val="both"/>
        <w:rPr/>
      </w:pPr>
      <w:r>
        <w:rPr>
          <w:sz w:val="28"/>
          <w:szCs w:val="28"/>
        </w:rPr>
        <w:t>1) место нахождения, график приема получателей муниципальной услуги, номера телефонов для справок, адреса электронной почты органа, предоставляющего муниципальную услугу (приложение № 1 к Регламенту);</w:t>
      </w:r>
    </w:p>
    <w:p>
      <w:pPr>
        <w:pStyle w:val="Normal"/>
        <w:shd w:fill="FFFFFF" w:val="clear"/>
        <w:ind w:firstLine="900"/>
        <w:jc w:val="both"/>
        <w:rPr/>
      </w:pPr>
      <w:r>
        <w:rPr>
          <w:sz w:val="28"/>
          <w:szCs w:val="28"/>
        </w:rPr>
        <w:t>2) перечень лиц, имеющих право на получение муниципальной услуги и требования, предъявляемые к ним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3) описание процедуры предоставления муниципальной услуги в текстовом виде и в виде блок-схемы (приложение № 2 к административному регламенту)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4) перечень, названия, формы и источники происхождения документов, требуемых с заявителя при оказании муниципальной услуги, а также образцы их заполнения (пункт 3.2. Раздела 3 Регламента)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5) перечень оснований для отказа в предоставлении муниципальной услуги (пункт 2.11. Раздела 2 Регламента)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6) порядок обжалования действия (бездействия) и решений, осуществляемых (принятых) специалистами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 в рамках предоставления муниципальной услуги (Раздел 5 Регламента)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0. Срок предоставления муниципальной услуги составляет тридцать дней со дня поступления заявления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1. Основанием для отказа в предоставлении муниципальной услуги являе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ение заявителем не всех документов, указанных в пункте 3.2. Раздела 3 настоящего регламента,</w:t>
      </w:r>
      <w:r>
        <w:rPr/>
        <w:t xml:space="preserve"> </w:t>
      </w:r>
      <w:r>
        <w:rPr>
          <w:sz w:val="28"/>
          <w:szCs w:val="28"/>
        </w:rPr>
        <w:t>необходимых для предоставления услуг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редоставление заявителем документов, не соответствующих требованиям действующего законодательства Российской Федерации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дминистративные процедуры</w:t>
      </w:r>
    </w:p>
    <w:p>
      <w:pPr>
        <w:pStyle w:val="Normal"/>
        <w:tabs>
          <w:tab w:val="clear" w:pos="708"/>
          <w:tab w:val="left" w:pos="2475" w:leader="none"/>
        </w:tabs>
        <w:autoSpaceDE w:val="false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1. Юридическим фактом, служащим основанием для начала работ по предоставлению муниципальной услуги, является подача лицом, заинтересованным в предоставлении муниципальной услуги, заявления                     с приложением документов, указанных в пункте 3.2 регламент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. Для получения услуги заявитель обращается в отдел градостроительства, землеустройства и управления муниципальной собственностью администрации Курчанского сельского поселения Темрюкского района с заявлением (приложение №3 к регламенту)                      и приложением следующих документов:</w:t>
      </w:r>
    </w:p>
    <w:p>
      <w:pPr>
        <w:pStyle w:val="Normal"/>
        <w:ind w:firstLine="851"/>
        <w:jc w:val="both"/>
        <w:rPr/>
      </w:pPr>
      <w:r>
        <w:rPr>
          <w:sz w:val="28"/>
        </w:rPr>
        <w:t>1) заявление на имя главы Курчанского сельского поселения о переводе помещения;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) правоустанавливающие документы на переводимое помещение (квартиру); </w:t>
      </w:r>
    </w:p>
    <w:p>
      <w:pPr>
        <w:pStyle w:val="Normal"/>
        <w:ind w:firstLine="851"/>
        <w:jc w:val="both"/>
        <w:rPr/>
      </w:pPr>
      <w:r>
        <w:rPr>
          <w:sz w:val="28"/>
        </w:rPr>
        <w:t>3) план переводимого помещения с его техническим описанием ( в слу</w:t>
        <w:softHyphen/>
        <w:t>чае, если переводимое помещение является жилым, технический паспорт такого помещения)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4) поэтажный план дома, в котором находится переводимое помещение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5) проект переустройства и (или) перепланировки переводимого помещения подготовленный и оформленный в установленном порядк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(за исключением засвидетельствованных в нотари</w:t>
        <w:softHyphen/>
        <w:t>альном порядке копий), указанных в настоящем пункте, представляются вместе с оригиналами, которые после сверки возвращаются заявителю. Кроме доку</w:t>
        <w:softHyphen/>
        <w:t>ментов, указанных в настоящем пункте, заявителем могут прилагаться иные документы (договоры, справки, решения суда, согласования и т.д.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3. Приём заявления с проверкой наличия прилагаемого комплекта документов, производится специалистами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. Заявление передаётся на регистрацию специалисту общего отдела администрации Курчанского сельского поселения Темрюкского района, далее заявление визируется, регистрируется в течение 1 дня и передаётся в отдел градостроительства, землеустройства и управления муниципальной собственностью администрации Курчанского сельского поселения Темрюкского района для работ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 Специалист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 (далее – специалист отдела) выполняет следующие действ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1. Изучение предоставленных заявителем докумен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2. Обследование межведомственной комиссией переводимого помещ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4.3. </w:t>
      </w:r>
      <w:r>
        <w:rPr>
          <w:color w:val="000000"/>
          <w:sz w:val="28"/>
          <w:szCs w:val="28"/>
        </w:rPr>
        <w:t xml:space="preserve">По итогам решения </w:t>
      </w:r>
      <w:r>
        <w:rPr>
          <w:sz w:val="28"/>
          <w:szCs w:val="28"/>
        </w:rPr>
        <w:t>межведомственной комиссии</w:t>
      </w:r>
      <w:r>
        <w:rPr>
          <w:color w:val="000000"/>
          <w:sz w:val="28"/>
          <w:szCs w:val="28"/>
        </w:rPr>
        <w:t xml:space="preserve"> специалист готовит в трех экземпляра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ведомление о «Переводе (отказе в переводе) жилого помещения в нежилое или нежилого помещения в жилое помещение»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 xml:space="preserve">постановление администрации </w:t>
      </w:r>
      <w:r>
        <w:rPr>
          <w:sz w:val="28"/>
          <w:szCs w:val="28"/>
        </w:rPr>
        <w:t xml:space="preserve">Курчанского сельского поселения </w:t>
      </w:r>
      <w:r>
        <w:rPr>
          <w:color w:val="000000"/>
          <w:sz w:val="28"/>
          <w:szCs w:val="28"/>
        </w:rPr>
        <w:t xml:space="preserve"> Темрюкского района</w:t>
      </w:r>
      <w:r>
        <w:rPr>
          <w:sz w:val="28"/>
          <w:szCs w:val="28"/>
        </w:rPr>
        <w:t xml:space="preserve"> о «Переводе (отказе в переводе) жилого помещения в нежилое или нежилого помещения в жилое помещение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 Специалист, ответственный за приём заявлений, выдаёт заявителю три экземпляра постановления администрации Курчанского сельского поселения Темрюкского района о «Переводе (отказе в переводе) жилого помещения в нежилое или нежилого помещения в жилое помещение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6. При получении вышеуказанного постановления заявитель расписывается в журнале регистрации заявлений о «Переводе (отказе в переводе) жилого помещения в нежилое или нежилого помещения в жилое помещение». Один экземпляр постановления хранится в архиве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7. В случае отказа в предоставлении муниципальной услуги специалист отдела готовит письменный мотивированный отказ и направляет  его заявител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0. Муниципальная услуга оказывается в срок не более 30 дней со дня регистрации заявления о «Переводе (отказе в переводе) жилого помещения в нежилое или нежилого помещения в жилое помещение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tabs>
          <w:tab w:val="clear" w:pos="708"/>
          <w:tab w:val="left" w:pos="-709" w:leader="none"/>
        </w:tabs>
        <w:jc w:val="center"/>
        <w:rPr/>
      </w:pPr>
      <w:r>
        <w:rPr>
          <w:rFonts w:eastAsia="Arial"/>
          <w:i w:val="false"/>
        </w:rPr>
        <w:t xml:space="preserve">  </w:t>
      </w:r>
      <w:r>
        <w:rPr>
          <w:rFonts w:cs="Times New Roman" w:ascii="Times New Roman" w:hAnsi="Times New Roman"/>
          <w:i w:val="false"/>
        </w:rPr>
        <w:t>4.  Порядок и формы контроля за предоставлением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1. Специалисты администрации несут персональную ответственность за соблюдение сроков приема документов и порядка приема документов, установленных настоящим Регламентом и иными правовыми актам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2. Периодический контроль за порядком, полнотой и качеством предоставления муниципальной услуги осуществляется заместителем главы Курчанского сельского поселения Темрюкского района, координирующим соответствующее направление деятельно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случае обнаружения несоответствий в документах, либо в выполнении административных процедур, обеспечивается выполнение действий по устранению выявленных несоответствий и их причин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4.3. Контроль за полнотой и качеством предоставления муниципальной услуги осуществляется главой Курчанского сельского поселения Темрюкского района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4.4. По фактам нарушения настоящего Регламента глава Курчанского сельского поселения Темрюкского района назначает проверку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 По результатам проведённой проверки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обжалования действия (бездействия) и решений, осуществляемых (принятых) в ходе предоставления муниципальной услуги на основании Регла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может обратиться с жалобой в следующих случаях: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left="-142" w:firstLine="851"/>
        <w:jc w:val="both"/>
        <w:rPr/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left="-142" w:firstLine="851"/>
        <w:jc w:val="both"/>
        <w:rPr/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                      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left="-142" w:firstLine="851"/>
        <w:jc w:val="both"/>
        <w:rPr/>
      </w:pPr>
      <w:r>
        <w:rPr>
          <w:sz w:val="28"/>
          <w:szCs w:val="28"/>
        </w:rPr>
        <w:t>5.2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муниципальную услугу,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left="-142" w:firstLine="851"/>
        <w:jc w:val="both"/>
        <w:rPr/>
      </w:pPr>
      <w:r>
        <w:rPr>
          <w:sz w:val="28"/>
          <w:szCs w:val="28"/>
        </w:rPr>
        <w:t>5.7. Не позднее дня, следующего за днем принятия решения, указанного в части 5.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, признаков состава административного правонарушения или преступления, должностное лицо, наделенное полномочиями по рассмотрению жалоб в соответствии с частью 5.2. настоящей статьи, незамедлительно направляет имеющиеся материалы в органы прокуратуры.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Начальник отдела градостроительства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О.П.Мацако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слуги «Перевод (отказе в переводе)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жилого помещения в нежилое  ил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ежилого помещения в жило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мещение»</w:t>
      </w:r>
      <w:r>
        <w:rPr>
          <w:bCs/>
          <w:sz w:val="28"/>
          <w:szCs w:val="28"/>
        </w:rPr>
        <w:t xml:space="preserve">                   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полномоченном органе, исполняющем муниципальную услугу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Перевод (отказе в переводе) жилого помещения в нежилое или нежилого помещения в жилое помещени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Курчанское сельское поселение Темрюкского райо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 xml:space="preserve">Номер поселени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2353130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Почтовый адрес (юридическ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353525, Краснодарский край, Темрюкский район, ст-ца Курчанская, ул.Красная, 1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Почтовый адрес (фактическ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353525, Краснодарский край, Темрюкский район, ст-ца Курчанская, ул.Красная, 1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ФИО главы админист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Гришков Виктор Павлович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Телефон и факс приемно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8(86148) 9515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kurchankaadm@mail.ru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 xml:space="preserve">Полное наименование уполномоченного орган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 xml:space="preserve">Администрация Курчанского  сельского поселения Темрюкского района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Должностные лиц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Глава Курчанского сельского поселения Темрюкск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Заместитель главы Курчанского сельского поселения Темрюкск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Начальник отдела градостроительства, землеустройства и управления муниципальной собственность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 xml:space="preserve">Статус (отдельное юридическое лицо или подразделение в составе администрации)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 xml:space="preserve">1.Глава администрац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2.Должностное лиц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3.Подразделение в составе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Почтовый адрес (юридическ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353525, Краснодарский край, Темрюкский район, ст-ца Курчанская, ул.Красная, 1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Почтовый адрес (фактическ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353525, Краснодарский край, Темрюкский район, ст-ца Курчанская, ул.Красная, 1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Начальник отде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Мацакова Ольга Петровна, телефон: 8-86148-95-442</w:t>
            </w:r>
          </w:p>
        </w:tc>
      </w:tr>
    </w:tbl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Начальник отдела градостроительства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О.П.Мацакова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 w:val="28"/>
          <w:szCs w:val="28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слуги «Перевод (отказе в переводе)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жилого помещения в нежилое  ил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ежилого помещения в жило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мещение»</w:t>
      </w:r>
      <w:r>
        <w:rPr>
          <w:bCs/>
          <w:sz w:val="28"/>
          <w:szCs w:val="28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93980</wp:posOffset>
                </wp:positionV>
                <wp:extent cx="6076950" cy="592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592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Блок-схем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ледовательности действий при переводе (отказе в переводе) жилого помещения в нежилое или нежилого помещения в жилое поме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46.65pt;mso-wrap-distance-left:9.05pt;mso-wrap-distance-right:9.05pt;mso-wrap-distance-top:0pt;mso-wrap-distance-bottom:0pt;margin-top:7.4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Блок-схем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следовательности действий при переводе (отказе в переводе) жилого помещения в нежилое или нежилого помещения в жилое поме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43700" cy="52901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5290200"/>
                          <a:chOff x="0" y="0"/>
                          <a:chExt cx="6743880" cy="529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880" cy="529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85960" y="113760"/>
                            <a:ext cx="3782160" cy="74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е о переводе (оказе впереводе) жилого помещения в нежилое или нежилого помещения в жилое помещ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заявлению прилагаются документы  согласно перечню, установленному в  п.3.2 настоящего Регламента.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1680" y="1604160"/>
                            <a:ext cx="382824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учение предоставленных заявителем документов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8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560" y="428760"/>
                            <a:ext cx="181152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явитель 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2400" y="2288520"/>
                            <a:ext cx="3782160" cy="42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ледование межведомственной комиссией переводимого помещения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240" y="917640"/>
                            <a:ext cx="382824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верка наличия необходимых документов, прилагаемых к заявлению, и правильности оформления представленных документ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438920"/>
                            <a:ext cx="1654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наличии не всех  необходимых документов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1680" y="4500720"/>
                            <a:ext cx="3828240" cy="62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5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становление администраци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урчанского сельского поселения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Темрюкского район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 «Переводе (отказе в переводе) жилого помещения в нежилое или нежилого помещения в жилое помещение».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2400" y="2825280"/>
                            <a:ext cx="3792240" cy="139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5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 итогам решения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жведомственной комисси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специалист готовит в трех экземплярах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85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) уведомление о «Переводе (отказе в переводе) жилого помещения в нежилое или нежилого помещения в жилое помещение»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85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)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становление администраци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урчанского сельского поселения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Темрюкского район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 «Переводе (отказе в переводе) жилого помещения в нежилое или нежилого помещения в жилое помещение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" y="2498760"/>
                            <a:ext cx="1968480" cy="95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каз в переводе (отказе в переводе) жилого помещения в нежилое или нежилого помещения в жилое помещение и направление письменного ответа 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1963440"/>
                            <a:ext cx="0" cy="55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2971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6040" y="1210320"/>
                            <a:ext cx="7995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536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440" y="746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240" y="1489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174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0760" y="2710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0400" y="43369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1pt;height:416.55pt" coordorigin="0,0" coordsize="10620,8331">
                <v:rect id="shape_0" stroked="f" o:allowincell="f" style="position:absolute;left:0;top:0;width:10619;height:833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230;top:179;width:5955;height:11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е о переводе (оказе впереводе) жилого помещения в нежилое или нежилого помещения в жилое помещ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заявлению прилагаются документы  согласно перечню, установленному в  п.3.2 настоящего Регламент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02;top:2526;width:6028;height:7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5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учение предоставленных заявителем документов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ind w:firstLine="851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8;top:675;width:2852;height:4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явитель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03;top:3604;width:5955;height:6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ледование межведомственной комиссией переводимого поме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9;top:1445;width:6028;height:8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верка наличия необходимых документов, прилагаемых к заявлению, и правильности оформления представленных документов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2266;width:260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наличии не всех  необходимы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02;top:7088;width:6028;height:9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51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становление администраци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урчанского сельского поселения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Темрюкского район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 «Переводе (отказе в переводе) жилого помещения в нежилое или нежилого помещения в жилое помещение»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03;top:4449;width:5971;height:21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51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 итогам решения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жведомственной комисси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специалист готовит в трех экземплярах:</w:t>
                        </w:r>
                      </w:p>
                      <w:p>
                        <w:pPr>
                          <w:overflowPunct w:val="false"/>
                          <w:bidi w:val="0"/>
                          <w:ind w:firstLine="851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) уведомление о «Переводе (отказе в переводе) жилого помещения в нежилое или нежилого помещения в жилое помещение»; </w:t>
                        </w:r>
                      </w:p>
                      <w:p>
                        <w:pPr>
                          <w:overflowPunct w:val="false"/>
                          <w:bidi w:val="0"/>
                          <w:ind w:firstLine="851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)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становление администраци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урчанского сельского поселения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Темрюкского район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 «Переводе (отказе в переводе) жилого помещения в нежилое или нежилого помещения в жилое помещение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;top:3935;width:3099;height:1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каз в переводе (отказе в переводе) жилого помещения в нежилое или нежилого помещения в жилое помещение и направление письменного ответ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3092" to="1799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4679" to="1800,48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70,1906" to="4228,226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845" to="4138,8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8,1175" to="7018,13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1,2346" to="7021,25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3425" to="7019,36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5,4268" to="7025,44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4,6830" to="7024,70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Начальник отдела градостроительства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О.П.Мацако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ind w:left="3381" w:firstLine="228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ind w:left="3381" w:firstLine="228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 w:val="28"/>
          <w:szCs w:val="28"/>
        </w:rPr>
        <w:t xml:space="preserve">Приложение № 3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</w:t>
      </w: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слуги «Перевод (отказе в переводе)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жилого помещения в нежилое ил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нежилого помещения в жило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помещение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Главе Курча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В.П.Гришкову</w:t>
      </w:r>
    </w:p>
    <w:p>
      <w:pPr>
        <w:pStyle w:val="Normal"/>
        <w:jc w:val="right"/>
        <w:rPr/>
      </w:pPr>
      <w:r>
        <w:rPr/>
        <w:t>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(Ф.И.О. заявителя, наименова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,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юридического лица)</w:t>
      </w:r>
    </w:p>
    <w:p>
      <w:pPr>
        <w:pStyle w:val="Normal"/>
        <w:jc w:val="right"/>
        <w:rPr/>
      </w:pPr>
      <w:r>
        <w:rPr/>
        <w:t>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(указывается место жительства физического лиц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  <w:r>
        <w:rPr>
          <w:sz w:val="18"/>
          <w:szCs w:val="18"/>
        </w:rPr>
        <w:t>место нахождения организации – для юридического лиц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(контактный телефон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ЗАЯ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шу перевести жилое помещение в нежилое или нежилое помещение в жилое помещение 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/>
        <w:t>(</w:t>
      </w:r>
      <w:r>
        <w:rPr>
          <w:sz w:val="18"/>
          <w:szCs w:val="18"/>
        </w:rPr>
        <w:t>нужное подчеркну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18"/>
          <w:szCs w:val="18"/>
        </w:rPr>
        <w:t>указываются сведения об объекте капитального строительства (местонахождения, кадастровый номер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_« _____________ 20 __ год           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(подпись заявителя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Начальник отдела градостроительства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О.П.Маца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Marlett" w:hAnsi="Marlett" w:cs="Marlett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Marlett" w:hAnsi="Marlett" w:cs="Marlett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Marlett" w:hAnsi="Marlett" w:cs="Marlett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Verdana" w:hAnsi="Verdana" w:cs="Verdan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Marlett" w:hAnsi="Marlett" w:cs="Marlett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color w:val="000000"/>
      <w:sz w:val="28"/>
      <w:szCs w:val="28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Основной текст с отступом Знак"/>
    <w:qFormat/>
    <w:rPr>
      <w:rFonts w:ascii="Arial" w:hAnsi="Arial" w:eastAsia="Times New Roman" w:cs="Arial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Cs/>
      <w:color w:val="000000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е вступил в силу"/>
    <w:qFormat/>
    <w:rPr>
      <w:color w:val="008080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color w:val="00000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с отступом 2"/>
    <w:basedOn w:val="Normal"/>
    <w:qFormat/>
    <w:pPr>
      <w:spacing w:before="120" w:after="0"/>
      <w:ind w:firstLine="709"/>
      <w:jc w:val="both"/>
    </w:pPr>
    <w:rPr>
      <w:color w:val="000000"/>
      <w:sz w:val="28"/>
      <w:szCs w:val="28"/>
    </w:rPr>
  </w:style>
  <w:style w:type="paragraph" w:styleId="32">
    <w:name w:val="Основной текст с отступом 3"/>
    <w:basedOn w:val="Normal"/>
    <w:qFormat/>
    <w:pPr>
      <w:spacing w:before="120" w:after="0"/>
      <w:ind w:firstLine="540"/>
      <w:jc w:val="both"/>
    </w:pPr>
    <w:rPr>
      <w:color w:val="000000"/>
      <w:sz w:val="28"/>
      <w:szCs w:val="28"/>
    </w:rPr>
  </w:style>
  <w:style w:type="paragraph" w:styleId="Contents1">
    <w:name w:val="TOC 1"/>
    <w:basedOn w:val="Normal"/>
    <w:next w:val="Normal"/>
    <w:pPr/>
    <w:rPr>
      <w:b/>
      <w:bCs/>
      <w:sz w:val="26"/>
      <w:szCs w:val="26"/>
      <w:lang w:val="en-US" w:eastAsia="en-US"/>
    </w:rPr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7">
    <w:name w:val="Нормальный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2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9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30">
    <w:name w:val="Заголовок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b/>
      <w:bCs/>
      <w:color w:val="C0C0C0"/>
      <w:sz w:val="22"/>
      <w:szCs w:val="22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3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1">
    <w:name w:val="Основной текст 21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1:58:00Z</dcterms:created>
  <dc:creator>OLDI</dc:creator>
  <dc:description/>
  <cp:keywords/>
  <dc:language>en-US</dc:language>
  <cp:lastModifiedBy>Наташа</cp:lastModifiedBy>
  <cp:lastPrinted>2010-06-07T08:10:00Z</cp:lastPrinted>
  <dcterms:modified xsi:type="dcterms:W3CDTF">2013-05-28T05:41:00Z</dcterms:modified>
  <cp:revision>8</cp:revision>
  <dc:subject/>
  <dc:title/>
</cp:coreProperties>
</file>